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8 апреля 2012 года   № 107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заимодействия муниципальных заказчиков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и уполномоченного органа Курчанского сельского поселения Темрюкского района на осуществление функций по размещению заказов на поставки товаров, выполнение работ, оказание услуг для муниципальных нуж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о порядке взаимодействия муниципальных заказчиков и уполномоченного органа Курчанского сельского поселения Темрюкского района на осуществление функций по  размещению  заказов на поставки товаров, выполнение работ, оказание услуг для муниципальных  нужд  (далее - Положение) разработано во исполнение требований части 2 статьи 4 Федерального закона от 21 июля 2005 года № 94-ФЗ "О размещении заказов на поставки товаров, выполнение работ, оказание услуг для государственных и муниципальных нужд" (далее - закон), решения </w:t>
      </w:r>
      <w:r>
        <w:rPr>
          <w:bCs/>
          <w:sz w:val="28"/>
          <w:szCs w:val="28"/>
          <w:lang w:val="en-US"/>
        </w:rPr>
        <w:t>XXII</w:t>
      </w:r>
      <w:r>
        <w:rPr>
          <w:bCs/>
          <w:sz w:val="28"/>
          <w:szCs w:val="28"/>
        </w:rPr>
        <w:t xml:space="preserve"> сессии </w:t>
      </w:r>
      <w:r>
        <w:rPr>
          <w:sz w:val="28"/>
          <w:szCs w:val="28"/>
        </w:rPr>
        <w:t>Совета Голубицкого сельского поселения Темрюкского района от 11 февраля 2011 года № 101 «Об утверждении Положения о порядке формирования, размещения и контроля за исполнением муниципального заказа для муниципальных нужд Голубицкого сельского поселения Темрюкского района» и устанавливает     порядок      взаимодействия        муниципальных      заказчиков ( приложение № 1 к Положению) (далее - заказчики) и уполномоченного органа администрации Голубицкого сельского поселения Темрюкского района на осуществление функций по  размещению  заказов на поставки товаров, выполнение работ, оказание услуг для муниципальных  нужд  (далее – уполномоченный орган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Функции уполномоченного орга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Уполномоченный орган формирует Сводный план-график размещения заказов на поставки товаров, выполнение работ, оказание услуг для муниципальных нужд на очередной финанс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сматривает предложения муниципальных заказчиков о способе размещения муниципального заказа, а также их заявки на размещение муниципального заказа, необходимые для проведения уполномоченным органом процедур размещения муниципального за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рабатывает и передает на согласование и утверждение муниципальным заказчикам конкурсную документацию, документацию об аукционе, документацию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Размещает на официальном сайте и в средствах массовой информации информацию о размещении муниципального заказа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существляет предоставление участникам размещения заказа конкурсной документации, документации об аукционе,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В течение двух рабочих дней со дня поступления письменного запроса участника размещения заказа о разъяснении положений конкурсной документации, документации об аукционе, совместно с муниципальными заказчиками предоставляет в письменной форме или в форме электронного документооборота разъяснение указанных положений, в том случае, если запрос поступил от участника не позднее чем за пять дней до дня окончания подачи заявок на участие в конкурсе, аукционе. Разъяснение в течение одного рабочего дня со дня направления его участнику размещения заказа размещается уполномоченным органом на официальном сайте с указанием предмета запроса, но без указания участника размещения заказ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7. Организует прием заявок участников размещения заказа, в том числе в форме электронного документооборота, регистрирует и выдает расписки в их получении, подтверждает в письменной форме или в форме электронного документооборота ее полу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Организует проведение заседаний Единой комиссии по размещению муниципального заказ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9. Осуществляет аудиозапись вскрытия конвертов с заявками на участие в конкурсе, при проведении аукциона и открытия доступа к поданным в форме электронных документов заяв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Направляет участникам размещения заказа уведомления о принятых Единой комиссией по размещению муниципального заказа решениях о допуске или об отказе в допуске к участию в конкурсе или аукци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Осуществляет хранение протоколов, составленных в ходе проведения конкурса, аукциона, заявок на участие в конкурсе, аукционе, конкурсной документации, документации об аукционе, изменений в конкурсную документацию, документацию об аукционе, разъяснений конкурсной документации, документации об аукционе, аудиозаписи вскрытия конвертов с заявками на участие в конкурсе и открытия доступа к поданным в форме электронных документов заявкам на участие в конкурсе, аудиозаписи аукциона в течение трех лет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Осуществляет ведение реестра муниципальных контрактов, заключенных по итогам размещения заказов, в соответствии с требованиями действующего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Выполняет иные функции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Функции муниципального заказч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Муниципальный заказчик направляет в уполномоченный орган уточненные сведения о своих потребностях для внесения в Сводный перечень потребностей в товарах, работах, услугах для муниципальных нужд Голубицкого сельского поселения Темрюкского района в течение одного месяца со дня принятия решения Голубицкого сельского поселения Темрюкского района о бюджете на очередной финанс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правляет в срок до 1 февраля в уполномоченный орган План-график размещения заказов на текущи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Направляет в уполномоченный орган заявки на размещение муниципального за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пределяет начальную (максимальную) цену, предмет и условия муниципального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пределяет способ размещения за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Утверждает конкурсную документацию, документацию об аукционе, документацию о проведении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Устанавливает требования о необходимости обеспечения заявки на участие в конкурсе или аукционе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Устанавливает требование о необходимости обеспечения исполнения муниципального контракта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В течение трех рабочих дней со дня подписания протокола передает победителю конкурса один экземпляр протокола оценки и сопоставления заявок на участие в конкурсе, победителю аукциона - протокол аукциона и соответствующие проекты муниципальных контрактов. В течение двух рабочих дней со дня подписания протокола рассмотрения и оценки котировочных заявок передает победителю в проведении запроса котировок один экземпляр протокола и проект муниципального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Принимает решения об объявлении повторного конкурса или аукциона, изменении условий конкурса или аукциона, об отказе от проведения конкурса или аукциона, о проведении повторного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При необходимости направляет документы о проведении конкурса, аукциона и признании их несостоявшимися, о проведенных запросах котировок и об отсутствии котировочных заявок при повторном размещении запроса котировок в уполномоченный на осуществление контроля в сфере размещения заказов орган исполнительной власти  Краснодарского края, и по согласованию с указанным органом принимает решение о размещении заказа у единственного поставщика (исполнителя, подрядчи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Составляет протокол об отказе от заключения муниципального контракта не позднее одного рабочего дня, следующего после дня установления фактов, являющихся основанием для отказа от заключения контракта в соответствии с действующим законодательством, размещает указанный протокол на официальном сайте и в течение двух рабочих дней со дня подписания протокола передает один экземпляр протокола лицу, с которым заказчик отказывается заключить контрак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Заключает муниципальный контракт с поставщиком (исполнителем, подрядчиком), признанным победителем или единственным поставщиком (исполнителем, подрядчиком) в сроки, установленные действующим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4. Направляет в федеральный орган исполнительной власти сведения о заключенном муниципальном контракте (его изменении) и сведения об исполнении (о прекращении действия) муниципального контракта в течение 3 рабочих дней с даты заключения контракта (его изменения) или с даты исполнения (о прекращении действия)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 Выполняет иные функции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взаимодействия уполномоченного орга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муниципальными заказчика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ля организации размещения заказов муниципальные заказчики представляют в уполномоченный орган на бумажном носителе и в электронном виде следующий пакет докуме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проводительное письмо, подписанное руководителем заказч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явку на размещение заказа установленной формы, подписанную руководителем заказч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ект муниципального контракта с визой руководителя заказчика на каждом лис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ехническое задание, спецификации, сметы, эскизы (в зависимости от предмета контракта), утвержденные руководителем заказ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Муниципальные заказчики несут ответственность за несоответствие действующему законодательству документов, направленных в уполномоченный орг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Уполномоченный орган рассматривает пакет документов на соответствие требованиям действующего законодательства и разрабатывает конкурсную документацию, документацию об аукционе, документацию о проведении запроса котировок в срок до 10 рабочих дней со дня получения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Уполномоченный орган вправе возвратить муниципальному заказчику пакет документов в случа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олного предоставления документов и информации, необходимой для размещения заказ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я несоответствия содержания заявки и прилагаемых к ней документов требованиям действующего законода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я несоответствия проекта муниципального контракта условиям технического задания и (или) условиям, указанным в заявке на размещение заказ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я несоответствия документов, предоставленных на бумажном носителе, документам в электронно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Муниципальные заказчики утверждают разработанную уполномоченным органом докум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сле утверждения документации уполномоченный орган осуществляет размещение муниципального заказа в соответствии с действующим законодательством, муниципальными правовыми ак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Муниципальные заказчики направляют в уполномоченный орган в электронном виде и на бумажном носителе сведения о заключенном контракте (его изменении) и сведения об исполнении (о прекращении действия) контракта в течение 3 рабочих дней с даты заключения контракта (его изменения) или с даты исполнения (о прекращении действия)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тношения в сфере размещения муниципального заказа, не урегулированные настоящим Положением, определяются в соответствии с требованиями действующего законодательства, муниципальных правовых а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Ш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2:00Z</dcterms:created>
  <dc:creator>Admin</dc:creator>
  <dc:description/>
  <cp:keywords/>
  <dc:language>en-US</dc:language>
  <cp:lastModifiedBy>1</cp:lastModifiedBy>
  <cp:lastPrinted>2011-03-30T16:37:00Z</cp:lastPrinted>
  <dcterms:modified xsi:type="dcterms:W3CDTF">2012-12-11T11:52:00Z</dcterms:modified>
  <cp:revision>10</cp:revision>
  <dc:subject/>
  <dc:title>                                                                                      ПРИЛОЖЕНИЕ №1</dc:title>
</cp:coreProperties>
</file>